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723"/>
      </w:tblGrid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научно-исследовательской работе за 1 семестр 2016/2017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уенко Александр Александ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ФУПМ, аспирантура 2 год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Выбор мультимоделей в задачах классификации»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ы методы построения адекватных мультимоделей. Предложен алгоритм оптимального комбинирования мультиколлинеарных признаков. Проведен вычислительный эксперимент для сравнения результатов, полученных предлагаемыми методами,  с известными на синтетических и реальных данных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кл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ждународн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нференции</w:t>
            </w:r>
            <w:r>
              <w:rPr>
                <w:sz w:val="18"/>
                <w:szCs w:val="18"/>
                <w:lang w:val="en-US"/>
              </w:rPr>
              <w:t xml:space="preserve"> «11</w:t>
            </w:r>
            <w:r>
              <w:rPr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sz w:val="18"/>
                <w:szCs w:val="18"/>
                <w:lang w:val="en-US"/>
              </w:rPr>
              <w:t xml:space="preserve"> Conference on Intellectual Data Processing»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ть верхние и нижние оценки на число попарно различимых моделей в мультимодели при более общих предположениях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Выполнены поставленные задачи на этот семестр. Работой доволен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лично(10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удент Адуенко А. А. </w:t>
        <w:tab/>
        <w:tab/>
        <w:tab/>
        <w:tab/>
        <w:tab/>
        <w:t>дата составления отчета  15.12.2016</w:t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______________________ /Стрижов Вадим Викторович/</w:t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Рудаков Константин Владимирович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26:00Z</dcterms:created>
  <dc:creator>Mipt</dc:creator>
  <dc:description/>
  <dc:language>en-US</dc:language>
  <cp:lastModifiedBy>Alexander</cp:lastModifiedBy>
  <cp:lastPrinted>2008-10-29T16:46:00Z</cp:lastPrinted>
  <dcterms:modified xsi:type="dcterms:W3CDTF">2016-12-27T12:26:00Z</dcterms:modified>
  <cp:revision>2</cp:revision>
  <dc:subject/>
  <dc:title>ОТЧЕТ</dc:title>
</cp:coreProperties>
</file>